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400" w:leader="none"/>
        </w:tabs>
        <w:ind w:right="0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Брянской области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firstLine="39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на 2016 год»</w:t>
      </w:r>
    </w:p>
    <w:p>
      <w:pPr>
        <w:pStyle w:val="ConsNonformat"/>
        <w:widowControl/>
        <w:ind w:right="0" w:firstLine="4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Перечень главных администраторов доходов областного бюджета</w:t>
      </w:r>
    </w:p>
    <w:tbl>
      <w:tblPr>
        <w:tblW w:w="9886" w:type="dxa"/>
        <w:jc w:val="left"/>
        <w:tblInd w:w="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9"/>
        <w:gridCol w:w="2876"/>
        <w:gridCol w:w="6110"/>
      </w:tblGrid>
      <w:tr>
        <w:trPr>
          <w:tblHeader w:val="true"/>
          <w:trHeight w:val="480" w:hRule="atLeast"/>
          <w:cantSplit w:val="true"/>
        </w:trPr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6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9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Губернатора Брянской области 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а Брянской области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1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401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2 040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 xml:space="preserve">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365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Брянской области</w:t>
            </w:r>
          </w:p>
        </w:tc>
      </w:tr>
      <w:tr>
        <w:trPr>
          <w:trHeight w:val="401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400 01 0000 1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326" w:hRule="atLeast"/>
        </w:trPr>
        <w:tc>
          <w:tcPr>
            <w:tcW w:w="9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природных ресурсов и экологии Брянской области 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00 01 0000 1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62 01 0000 1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82 01 0000 1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52 01 0000 12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2 02 0000 1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182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2 0202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182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182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182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 07 02030 02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405" w:hRule="atLeast"/>
        </w:trPr>
        <w:tc>
          <w:tcPr>
            <w:tcW w:w="9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Брянской области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2 01 0000 1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350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60 01 0000 1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520" w:hRule="atLeast"/>
        </w:trPr>
        <w:tc>
          <w:tcPr>
            <w:tcW w:w="9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опливно-энергетического комплекса и жилищно-коммунального хозяйства Брянской области</w:t>
            </w:r>
          </w:p>
        </w:tc>
      </w:tr>
      <w:tr>
        <w:trPr>
          <w:trHeight w:val="41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2030 02 0000 18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41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2040 02 0000 18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47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2060 02 0000 18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124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396" w:hRule="atLeast"/>
        </w:trPr>
        <w:tc>
          <w:tcPr>
            <w:tcW w:w="9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здравоохранения Брянской области</w:t>
            </w:r>
          </w:p>
        </w:tc>
      </w:tr>
      <w:tr>
        <w:trPr>
          <w:trHeight w:val="946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02 0205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1103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1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08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</w:t>
            </w:r>
          </w:p>
        </w:tc>
      </w:tr>
      <w:tr>
        <w:trPr>
          <w:trHeight w:val="81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4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</w:tr>
      <w:tr>
        <w:trPr>
          <w:trHeight w:val="352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8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128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7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 реализацию отдельных полномочий в области лекарственного обеспечения</w:t>
            </w:r>
          </w:p>
        </w:tc>
      </w:tr>
      <w:tr>
        <w:trPr>
          <w:trHeight w:val="916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3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352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55 02 0000 151   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408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62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08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64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408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66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B и C</w:t>
            </w:r>
          </w:p>
        </w:tc>
      </w:tr>
      <w:tr>
        <w:trPr>
          <w:trHeight w:val="408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10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в целях улучшения лекарственного обеспечения граждан</w:t>
            </w:r>
          </w:p>
        </w:tc>
      </w:tr>
      <w:tr>
        <w:trPr>
          <w:trHeight w:val="240" w:hRule="atLeast"/>
        </w:trPr>
        <w:tc>
          <w:tcPr>
            <w:tcW w:w="9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культуры Брянской области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04025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2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3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40" w:hRule="atLeast"/>
        </w:trPr>
        <w:tc>
          <w:tcPr>
            <w:tcW w:w="9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образования и науки Брянской области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00 01 0000 1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80 01 0000 1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90 01 0000 1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2 02008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7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3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4 02 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5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2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334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сельского хозяйства Брянской области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74 02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76 02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77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78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8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82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83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84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85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352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86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89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90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9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92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93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94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95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96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97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98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199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45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49 02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молочного ското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50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53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58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племенного крупного рогатого скота молочного направления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проведение Всероссийской сельскохозяйственной переписи в 2016 году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2030 02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68" w:hRule="atLeast"/>
        </w:trPr>
        <w:tc>
          <w:tcPr>
            <w:tcW w:w="9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 Брянской област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20 02 0000 12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27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2 0100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27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27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8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2030 02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2000 02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8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строительства и архитектуры Брянской области</w:t>
            </w:r>
          </w:p>
        </w:tc>
      </w:tr>
      <w:tr>
        <w:trPr>
          <w:trHeight w:val="52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2 01 0000 1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52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520 02 0000 130 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52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20 02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52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02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52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2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529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217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1295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1007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9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1007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95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>
          <w:trHeight w:val="503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семьи, социальной и демографической политики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нской области</w:t>
            </w:r>
          </w:p>
        </w:tc>
      </w:tr>
      <w:tr>
        <w:trPr>
          <w:trHeight w:val="16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16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18 02 0000 15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</w:tr>
      <w:tr>
        <w:trPr>
          <w:trHeight w:val="16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72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6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73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6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2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16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3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16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122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1628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401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01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6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7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2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3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0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2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единовременные денежные компенсации реабилитированным лицам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340" w:hRule="atLeast"/>
        </w:trPr>
        <w:tc>
          <w:tcPr>
            <w:tcW w:w="9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регулирования тарифов Брянской област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30 02 0000 1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02" w:hRule="atLeast"/>
        </w:trPr>
        <w:tc>
          <w:tcPr>
            <w:tcW w:w="9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отношений Брянской област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20 02 0000 12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2 02 0000 12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 0000 12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36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2 02 0000 12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2 02 0000 12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2 02 0000 12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20 02 0000 4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20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2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2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8 02 0000 4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22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2 02 0000 43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22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42 02 0000 43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</w:t>
            </w:r>
          </w:p>
        </w:tc>
      </w:tr>
      <w:tr>
        <w:trPr>
          <w:trHeight w:val="22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2030 02 0000 18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9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зической культуры и спорта Брянской области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40 01 0000 1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2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3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20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360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й службы по труду и занятости населения Брянской области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6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1 02 0000 151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40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2 0000 15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53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лесами Брянской области</w:t>
            </w:r>
          </w:p>
        </w:tc>
      </w:tr>
      <w:tr>
        <w:trPr>
          <w:trHeight w:val="253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3 02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253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4 02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253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5 02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253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80 02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253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410 01 0000 13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253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2 02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253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7000 01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>
          <w:trHeight w:val="45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5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24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454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693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2030 02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ромышленности, транспорта и связ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рянской области</w:t>
            </w:r>
          </w:p>
        </w:tc>
      </w:tr>
      <w:tr>
        <w:trPr>
          <w:trHeight w:val="121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20 02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89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0000 01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>
          <w:trHeight w:val="337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Департамент экономического развития Брянской области</w:t>
            </w:r>
          </w:p>
        </w:tc>
      </w:tr>
      <w:tr>
        <w:trPr>
          <w:trHeight w:val="1447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931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31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2 0000 15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931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217 02 0000 151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</w:tr>
      <w:tr>
        <w:trPr>
          <w:trHeight w:val="632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2030 02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19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</w:tc>
      </w:tr>
      <w:tr>
        <w:trPr>
          <w:trHeight w:val="1911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1345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19" w:hRule="atLeast"/>
        </w:trPr>
        <w:tc>
          <w:tcPr>
            <w:tcW w:w="9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Иные доходы областного бюджета, администрирование которых может осуществляться главными администраторами доходов областного бюджета  в пределах их компетенции 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spacing w:val="6"/>
                <w:sz w:val="28"/>
                <w:szCs w:val="28"/>
              </w:rPr>
              <w:t>&lt;*&gt;: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00 01 0000 1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00 01 0000 11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350 01 0000 110 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1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8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20 02 0000 1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20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3020 02 0000 1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20 02 0000 1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2 0000 1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22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&lt;**&gt;            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999 02 0000 151 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18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22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2020 02 0000 18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2030 02 0000 18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10 02 0000 18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20 02 0000 18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8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40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50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2060 02 0000 151 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2000 02 0000 15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autoSpaceDE w:val="false"/>
        <w:spacing w:lineRule="auto" w:line="9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&lt;*&gt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03 Администрация Губернатора Брянской области и Правительства             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04  Государственная жилищная инспекция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05  Управление ветеринарии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09  Управление записи актов гражданского состояния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10  Государственная инспекция по надзору за техническим состоя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ходных машин и других видов техники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11  Департамент внутренней политики Бря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12  Департамент топливно-энергетического комплекса и жилищно - коммунального хозяйства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13 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14  Департамент здравоохранения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15  Департамент культуры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6  Департамент образования и науки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7  Департамент сельского хозяйства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8  Департамент финансов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9  Департамент строительства и архитектуры Бря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21 Департамент семьи, социальной и демографической политики                  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4  Управление имущественных отношений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5  Управление физической культуры и спорта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6   Контрольно-счетная палата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8  Избирательная комиссия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0  Управление мировой юстиции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2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3  Управление государственных закупок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6  Управление лесами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7  Департамент промышленности, транспорта и связи Бря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40  Департамент экономического развития Брянской област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43 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&lt;**&gt; Администрирование данного вида доходов осуществляется с учетом кодов подвидов доходов, утвержденных приказом департамента финансов Бря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48" w:gutter="0" w:header="709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Style14">
    <w:name w:val="номер страницы"/>
    <w:qFormat/>
    <w:rPr/>
  </w:style>
  <w:style w:type="character" w:styleId="21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right="567" w:firstLine="851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>
      <w:sz w:val="28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Style23">
    <w:name w:val="Цитата"/>
    <w:basedOn w:val="Normal"/>
    <w:qFormat/>
    <w:pPr>
      <w:ind w:left="7920" w:right="-1" w:firstLine="515"/>
    </w:pPr>
    <w:rPr>
      <w:b/>
      <w:bCs/>
      <w:sz w:val="28"/>
      <w:szCs w:val="20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9:00Z</dcterms:created>
  <dc:creator>Зенцова</dc:creator>
  <dc:description/>
  <cp:keywords/>
  <dc:language>en-US</dc:language>
  <cp:lastModifiedBy>Варульникова С.</cp:lastModifiedBy>
  <cp:lastPrinted>2014-12-03T13:41:00Z</cp:lastPrinted>
  <dcterms:modified xsi:type="dcterms:W3CDTF">2015-11-07T12:17:00Z</dcterms:modified>
  <cp:revision>225</cp:revision>
  <dc:subject/>
  <dc:title>Приложение 1</dc:title>
</cp:coreProperties>
</file>